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Q �� Modern Contac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 ����� � ����� � ������������� �������� � ����� 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�� -&gt; ���� ������ -&gt; ����� -&gt; ������� ���� �� ������ -&gt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�� I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 ����� � ����� � ������������� �������� � ����� 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�� -&gt; ������ -&gt; ������ IEView -&gt; ������� ������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������ -&gt; �������� ������ ���� -&gt; ������ ��� ������� � ���������� ������� -&gt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��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����� ����� � ����� � ������������� �������� � ����� plugins/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�������� -&gt; ����� ��������� -&gt; ���������� ���� -&gt; ����� -&gt; �������� ���� -&gt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�� TabS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 ����� � ����� � ������������� �������� � ����� TabS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�� -&gt; ����� ��������� -&gt; ���� ���� ������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��������� � ��������� -&gt; ��������� ���� � Black_Style.tsk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������ ��� ������� -&gt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 ��������� ������������ ������ ������ ��������: ������������� �������, ����� ��������� ������� -&gt; ����� ��������� -&gt; ������ -&gt; ������ -&gt;  ������� �� ���� ������ -&gt; � ��������� ���� �������� �� -&gt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�� T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 ����� � ����� � ������������� �������� � ����� 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�� - ����� ��������� - ���������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��� ��������� - ��������� �� ����� Black_Style.ts -&gt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���������� �������� ����� �������� � ������� </w:t>
      </w:r>
      <w:r>
        <w:rPr/>
        <w:t>FAQ (������-�����)�� ���� ����� http://mirdiz.ucoz.ru/, ����� ����������� ��� � �������� (���� ������������ �������� �� ������� ����) ���� ����� � ��������� ������� � ����� ��������� � �������� � ������� ������ ���� - 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